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униципальный округ Можгинский район Удмуртской Республик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23 год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36"/>
        <w:gridCol w:w="5245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23 году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23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других бюджетов бюджетной системы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по состоянию на 1 января 2023 года         40 90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по состоянию на 1 января 2024 года         40 9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17-01-25T08:42:00Z</cp:lastPrinted>
  <dcterms:modified xsi:type="dcterms:W3CDTF">2024-02-15T05:37:00Z</dcterms:modified>
  <cp:revision>39</cp:revision>
  <dc:subject/>
  <dc:title>Статья 1</dc:title>
</cp:coreProperties>
</file>